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2.19) 03-06/1187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ланцы      -      Псков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70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170 км.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4"/>
        <w:gridCol w:w="4683"/>
      </w:tblGrid>
      <w:tr>
        <w:trPr>
          <w:trHeight w:val="1123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9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4701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ый пункт г. Сланцы 188560 Ленинградская обл. г. Сланцы , ул Баранова д.1</w:t>
            </w:r>
          </w:p>
        </w:tc>
      </w:tr>
      <w:tr>
        <w:trPr>
          <w:trHeight w:val="815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6000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Гдо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81600 г. Гдов Псковская область, г. Гдов, ул. Никитина, 7</w:t>
            </w:r>
          </w:p>
        </w:tc>
      </w:tr>
      <w:tr>
        <w:trPr>
          <w:trHeight w:val="1073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6015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ый пункт д. Спицино д. Спицино а/д "Псков-Гдов-Сланцы-Кингисепп- Краколье", 92км+522м (справа), 91км+641м (слева)</w:t>
            </w:r>
          </w:p>
        </w:tc>
      </w:tr>
      <w:tr>
        <w:trPr>
          <w:trHeight w:val="1066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6008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ый пункт п. Середка п. Середка а/д Псков-Гдов-Сланцы-Кингисепп- Краколье, 40км+282м (справа), 40км+632м (слева)</w:t>
            </w:r>
          </w:p>
        </w:tc>
      </w:tr>
      <w:tr>
        <w:trPr>
          <w:trHeight w:val="822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Псков г. Псков Псковская область, г. Псков, ул. Вокзальная, 2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4420"/>
        <w:gridCol w:w="4161"/>
      </w:tblGrid>
      <w:tr>
        <w:trPr>
          <w:trHeight w:val="2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ран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Сланцы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Сланцы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Сланцы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Сланцы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Комсомольское шоссе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Сланцы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дорога Псков-Гдов-Сланцы-Кингисепп-Краколье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Ленинградская область. Псковская область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Гдов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Гдов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дорога Псков-Гдов-Сланцы-Кингисепп-Краколье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она Поземского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. Фабрициус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9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9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9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19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381"/>
        <w:gridCol w:w="4203"/>
      </w:tblGrid>
      <w:tr>
        <w:trPr>
          <w:trHeight w:val="50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850"/>
        <w:gridCol w:w="1604"/>
        <w:gridCol w:w="1543"/>
        <w:gridCol w:w="1292"/>
        <w:gridCol w:w="1923"/>
      </w:tblGrid>
      <w:tr>
        <w:trPr>
          <w:trHeight w:val="303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8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,88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,4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1,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4 экокласс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141"/>
        <w:gridCol w:w="1145"/>
        <w:gridCol w:w="1140"/>
        <w:gridCol w:w="1147"/>
        <w:gridCol w:w="765"/>
        <w:gridCol w:w="790"/>
        <w:gridCol w:w="874"/>
        <w:gridCol w:w="1024"/>
      </w:tblGrid>
      <w:tr>
        <w:trPr>
          <w:trHeight w:val="289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76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3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701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15(пт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с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0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:5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10(пт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с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: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5(пт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с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15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28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8(пт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с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5(пт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с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8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18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28(пт,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с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15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25(пт,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с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15(пт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с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9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9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9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19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2"/>
        <w:gridCol w:w="1150"/>
        <w:gridCol w:w="1151"/>
        <w:gridCol w:w="1145"/>
        <w:gridCol w:w="901"/>
        <w:gridCol w:w="762"/>
        <w:gridCol w:w="931"/>
        <w:gridCol w:w="872"/>
        <w:gridCol w:w="1022"/>
      </w:tblGrid>
      <w:tr>
        <w:trPr>
          <w:trHeight w:val="292" w:hRule="atLeast"/>
        </w:trPr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91" w:hRule="atLeast"/>
        </w:trPr>
        <w:tc>
          <w:tcPr>
            <w:tcW w:w="14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89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00(пт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с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8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43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43(пт,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с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40; 17:40( пт,вс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15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33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33(пт,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с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30; 18:30( пт,вс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05(пт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с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0; 19:00( пт,вс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70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 но, доп. (пт. вс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; 20:00( пт,вс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7</Characters>
  <CharactersWithSpaces>3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6:14:00Z</dcterms:created>
  <dc:creator/>
  <dc:description/>
  <dc:language>en-US</dc:language>
  <cp:lastModifiedBy/>
  <dcterms:modified xsi:type="dcterms:W3CDTF">2019-02-19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